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к постановлению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т  05.05.2025 года №80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«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становлением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селения Кан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т 22.03.2018 года № 68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(в редакции постановления администрации Новодеревянковского сельского поселения Каневского района от  05.05.2025 года № 80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«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Формирование комфортной городской среды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на 2018-2030 год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Каневского район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АСПОРТ МУНИЦИПАЛЬНОЙ ПРОГРАММ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Формирование комфортной городской среды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на 2018-2030 год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Канев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оординатор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Администрация Новодеревянковс-кого сельского поселения Канев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МКУ Новодеревянковского сельского поселения «Благоустройство»</w:t>
            </w:r>
          </w:p>
        </w:tc>
      </w:tr>
      <w:tr>
        <w:trPr>
          <w:trHeight w:val="1198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омплексное повышение уровня благоустройства т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val="en-US" w:eastAsia="en-US"/>
              </w:rPr>
              <w:t xml:space="preserve">ерритории  Новодере-вянковского сельского поселения Каневского района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Развитие системы благоустройства территории Новодеревянковского сельского поселен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еречень целевых показателе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 w:bidi="en-US"/>
              </w:rPr>
              <w:t xml:space="preserve">Площадь благоустроенных парков, скверов и мест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 w:bidi="en-US"/>
              </w:rPr>
              <w:t>Количество благоустроенных территорий многоквартирных домов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Этапы и сроки реализаци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срок реализации 2018-2030 год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Общий объем финансирования муниципальной программы составляет 139374,3</w:t>
            </w:r>
            <w:r>
              <w:rPr>
                <w:rFonts w:eastAsia="DejaVu Sans Condensed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тыс. рублей</w:t>
            </w: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 xml:space="preserve">- из средств бюджета Новодеревянковского сельского поселения Каневского района – 29026,3 тыс. рублей, из них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496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89,3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4 982,2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307,6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22553,2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5 год – 598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6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7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30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- из средств краевого бюджета – 4 413,9 тыс. рублей, из ни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1 137,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3 276,2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5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6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7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30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- из средств федерального бюджета – 105 934,1 тыс. рублей, из ни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27 305,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78 628,4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5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6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7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30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eastAsia="Arial" w:cs="Courier New"/>
          <w:sz w:val="28"/>
          <w:szCs w:val="28"/>
        </w:rPr>
      </w:pPr>
      <w:r>
        <w:rPr>
          <w:rFonts w:eastAsia="Arial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Arial" w:cs="Courier New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рограмма «Формирование комфортной городской среды на 2018-2030 годы на территории Новодеревянковского сельского поселения Каневского района»</w:t>
      </w:r>
      <w:r>
        <w:rPr>
          <w:rFonts w:eastAsia="Arial" w:cs="Courier New" w:ascii="Times New Roman" w:hAnsi="Times New Roman"/>
          <w:sz w:val="28"/>
          <w:szCs w:val="28"/>
        </w:rPr>
        <w:t xml:space="preserve"> (далее по тексту Программа) является основной для реализации мероприятий по повышению уровня благоустройства территории </w:t>
      </w:r>
      <w:r>
        <w:rPr>
          <w:rFonts w:eastAsia="Arial" w:cs="Times New Roman" w:ascii="Times New Roman" w:hAnsi="Times New Roman"/>
          <w:sz w:val="28"/>
          <w:szCs w:val="28"/>
        </w:rPr>
        <w:t>Новодеревянковского</w:t>
      </w:r>
      <w:r>
        <w:rPr>
          <w:rFonts w:eastAsia="Arial" w:cs="Courier New" w:ascii="Times New Roman" w:hAnsi="Times New Roman"/>
          <w:sz w:val="28"/>
          <w:szCs w:val="28"/>
        </w:rPr>
        <w:t xml:space="preserve"> сельского поселения Каневского района, в частности парков, скверов, территорий многоквартирных домов  и общего поль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истема благоустройства территории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Новодеревянковском сельском поселении Каневского района 6 многоквартирных жилых дома, из которых 6 нуждаются в благоустройстве дворовых территорий в виду полного или частичного не соответствия нормативным требова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виду того, что многоквартирные дома возведены более 25 лет назад и за прошедший период, работы по ремонту асфальтового покрытия внутриквартальных проездов, тротуаров и дворовых территорий производились довольно редко и не в полном необходимом объеме, состояние благоустройства находится на довольно низком уров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ряде дворов отсутствует освещение придомовых территорий, зеленые насаждения на дворовых территориях представлены, в основном, зрелыми деревьями, не устроены цветники и отсутствую газоны. Не во всех дворах присутствует детские игровые площадки и зоны отдыха взрослого населения, отсутствуют обустроенные стоянки для автомоби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30 год исходя из минимального перечня работ по благоустройству указан в приложении № 4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Надлежащее состояние придомовых территорий является важным фактом при формировании благоприятной экологической и эстетической городской сре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дним из факторов сдерживания темпов развития системы благоустройства в Новодеревянковском сельском поселении является недостаточность объёмов финансирования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ложившаяся ситуация препятствует формированию социально-экономических условий устойчивого развития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ешение организационно-методических, экономических и правовых проблем в сфере благоустройства Новодеревянковского сельского поселения требует использования программно-целевого метода. 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нешний облик станицы Новодеревянковской, его эстетический вид во многом зависит от степени благоустройства не только дворовых территорий многоквартирных домов, но и от степени благоустройства общественных территорий, от площади озеле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зеленение территории сельского поселения, формирует благоприятную и комфортную среду для жителей и гостей поселения, выполняет рекреационные и санитарно-защитные фун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бщая площадь парков, скверов, набережной и иных общественных территорий Новодеревянковской  сельского поселения Каневского района составляет 235000 м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2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, из них нуждается в благоустройстве 64146 м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2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Для обеспечения благоустройства общественных территорий целесообразно проводить следующие мероприят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зеленение и уход за зелеными насажде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орудование малыми архитектурными формами, фонтанами, иными некапитальными объек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 пешеходных дороже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свещение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устройство площадок для отдыха детей и взрослого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ановка скамеек и урн, контейнеров для сбора мусор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формление цвет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еспечение физической, пространственной и информационной доступности общественных территорий для инвалидов и других маломобильных групп населения в соответствии с установленными нормами и правил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общественных территорий, нуждающихся в благоустройстве и подлежащих благоустройству в период с 2018 по 2030 год, в рамках реализации Программы приведен в приложении № 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Цели, задачи и целевые показатели, сроки и этап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ализации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DejaVu Sans Condensed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ыбор целей и задач Программы основывается на приоритетных направлениях, по стратегическому развитию Новодеревянков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Целью Программы является комплексное повышение уровня благоустройства территории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адача Программы – развитие системы благоустройства Новодеревянковского сельского поселения Канев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инимальный перечень видов работ по благоустройству дворовых и общественных территор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ремонт дворовых проез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еспечение освещения  территор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ановка, замена скамеек, урн для мусо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еречень дополнительных видов работ по благоустройству дворовых и общественных  территор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орудование детских и (или) спортивных площад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, оборудование автомобильных парков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ысадка зеленых насаждений в виде деревьев и многолетних кустар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, реконструкция, ремонт тротуа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разработка смет, дизайн-прое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устройство велопарковок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ая стоимость (единичные расценки) работ по благоустройству дворовых территорий приведена в таблице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1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right"/>
        <w:rPr/>
      </w:pPr>
      <w:r>
        <w:rPr/>
        <w:t>Таблица № 1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947"/>
        <w:gridCol w:w="2111"/>
        <w:gridCol w:w="2012"/>
      </w:tblGrid>
      <w:tr>
        <w:trPr>
          <w:trHeight w:val="7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82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ид рабо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чная расценка, руб.</w:t>
            </w:r>
          </w:p>
        </w:tc>
      </w:tr>
      <w:tr>
        <w:trPr>
          <w:trHeight w:val="13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емонт внутриквартального дворового проезда с фрезерованием верхнего слоя и асфальтобетонным покрытием                (без бордюр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 кв.м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5400,00</w:t>
            </w:r>
          </w:p>
        </w:tc>
      </w:tr>
      <w:tr>
        <w:trPr>
          <w:trHeight w:val="6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нятие горловины колодца (без стоимости люк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30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Установка скамей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6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оимость скамей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25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Установка урны для мус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35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оимость урны для мус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оимость светиль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39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Установка светиль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Горка детская (длина: 273 см, ширина: 68,8 см, высота: 227 см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9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ачалка балансир (длина: 210 см, ширина: 44 см, высота: 9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5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ачели «Двойные» (длина: 207 см, ширина: 100 см, высота: 24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4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арусель «Шестиместная» (длина: 153см, ширина: 153 см, высота: 65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2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есочница  (длина: 140 см, ширина: 140 см, высота: 35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05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елопарковка стальная на 5 мест(способ фиксации велосипеда – за колесо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900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орядок разработки, обсуждения с заинтересованными лицами и утверждения дизайн-проектов благоустройства дворовых территорий и общественных территорий, подлежащих благоустройству в период с 2018 по 2030 годы, для включения в Программу представлен в приложении № 3 к настоящей муниципальной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Действие настоящей Программы рассчитано на период 2018-2030 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Все мероприятия план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Программе предусмотрено наличие одного этапа с определением характера работ во время этого периода и в случае необходимости его корректировк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Целевые показатели, характеризующие цели и задачи программы приведены в таблице № 2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/>
      </w:pPr>
      <w:r>
        <w:rPr>
          <w:rFonts w:eastAsia="DejaVu Sans Condensed"/>
        </w:rPr>
        <w:t xml:space="preserve">   </w:t>
      </w:r>
      <w:r>
        <w:rPr/>
        <w:t>Таблица № 2</w:t>
      </w:r>
    </w:p>
    <w:tbl>
      <w:tblPr>
        <w:tblW w:w="12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7"/>
        <w:gridCol w:w="12"/>
        <w:gridCol w:w="822"/>
        <w:gridCol w:w="8"/>
        <w:gridCol w:w="13"/>
        <w:gridCol w:w="546"/>
        <w:gridCol w:w="8"/>
        <w:gridCol w:w="13"/>
        <w:gridCol w:w="546"/>
        <w:gridCol w:w="8"/>
        <w:gridCol w:w="13"/>
        <w:gridCol w:w="687"/>
        <w:gridCol w:w="21"/>
        <w:gridCol w:w="688"/>
        <w:gridCol w:w="21"/>
        <w:gridCol w:w="688"/>
        <w:gridCol w:w="21"/>
        <w:gridCol w:w="688"/>
        <w:gridCol w:w="21"/>
        <w:gridCol w:w="687"/>
        <w:gridCol w:w="21"/>
        <w:gridCol w:w="688"/>
        <w:gridCol w:w="21"/>
        <w:gridCol w:w="688"/>
        <w:gridCol w:w="21"/>
        <w:gridCol w:w="688"/>
        <w:gridCol w:w="21"/>
        <w:gridCol w:w="687"/>
        <w:gridCol w:w="21"/>
        <w:gridCol w:w="687"/>
        <w:gridCol w:w="21"/>
        <w:gridCol w:w="687"/>
        <w:gridCol w:w="21"/>
        <w:gridCol w:w="687"/>
        <w:gridCol w:w="21"/>
        <w:gridCol w:w="687"/>
        <w:gridCol w:w="21"/>
        <w:gridCol w:w="718"/>
        <w:gridCol w:w="11"/>
        <w:gridCol w:w="29"/>
      </w:tblGrid>
      <w:tr>
        <w:trPr>
          <w:trHeight w:val="415" w:hRule="atLeast"/>
        </w:trPr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п/п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Наименование целевого показател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Ед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зм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Ста-тус</w:t>
            </w:r>
          </w:p>
        </w:tc>
        <w:tc>
          <w:tcPr>
            <w:tcW w:w="995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Значение показателе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272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201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8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 xml:space="preserve">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19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0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1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2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3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4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5 го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6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7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8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9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30 год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Ито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-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го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1.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Количество бла-гоустроенных об-щественных тер-риторий Новоде-ревянковского сельского посе-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vertAlign w:val="superscript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шт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7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bookmarkStart w:id="0" w:name="_Hlk170198089"/>
            <w:bookmarkEnd w:id="0"/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.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Количество бла-гоустроенных территорий мно-гоквартирных дом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шт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Lucida Sans Unicode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  <w:t xml:space="preserve">             </w:t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Этапы реализации подпрограммы не предусмотрены. Срок реализации программы – 2018-2030 год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05" w:hanging="0"/>
        <w:outlineLvl w:val="0"/>
        <w:rPr>
          <w:rFonts w:ascii="Times New Roman" w:hAnsi="Times New Roman" w:eastAsia="DejaVu Sans Condensed" w:cs="Times New Roman"/>
          <w:bCs/>
          <w:color w:val="000000"/>
          <w:kern w:val="2"/>
          <w:sz w:val="28"/>
          <w:szCs w:val="28"/>
          <w:lang w:eastAsia="ru-RU" w:bidi="hi-IN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3. Перечень и краткое описание подпрограмм, ведомственных целевых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грамм и основных мероприятий 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DejaVu Sans Condensed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Перечень основных мероприятий муниципальной программы с указанием источников и объемов финансирования определяется согласно </w:t>
      </w:r>
      <w:r>
        <w:fldChar w:fldCharType="begin"/>
      </w:r>
      <w:r>
        <w:rPr>
          <w:rStyle w:val="InternetLink"/>
          <w:sz w:val="28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instrText xml:space="preserve"> HYPERLINK "../../Desktop/%D0%90%D0%BD%D0%BD%D0%B0%20%D0%98%D0%B2%D0%B0%D0%BD%D0%BE%D0%B2%D0%BD%D0%B0/%D0%BF%D1%80%D0%B8%D0%BB%D0%BE%D0%B6%D0%B5%D0%BD%D0%B8%D0%B5%20%D0%BA%20%D0%BF%D0%BE%D1%81%D1%82.%20%D0%BE%D1%82%20%2009.01.20%20%E2%84%96%201.doc" \l "sub_1100"</w:instrText>
      </w:r>
      <w:r>
        <w:rPr>
          <w:rStyle w:val="InternetLink"/>
          <w:sz w:val="28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separate"/>
      </w:r>
      <w:r>
        <w:rPr>
          <w:rStyle w:val="InternetLink"/>
          <w:rFonts w:eastAsia="DejaVu Sans Condensed" w:cs="Times New Roman" w:ascii="Times New Roman" w:hAnsi="Times New Roman"/>
          <w:color w:val="000000"/>
          <w:kern w:val="2"/>
          <w:sz w:val="28"/>
          <w:szCs w:val="28"/>
          <w:u w:val="single"/>
          <w:lang w:eastAsia="hi-IN" w:bidi="hi-IN"/>
        </w:rPr>
        <w:t>приложению</w:t>
      </w:r>
      <w:r>
        <w:rPr>
          <w:rStyle w:val="InternetLink"/>
          <w:sz w:val="28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end"/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№ 1 к настояще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рограммой при наличии необходимости предусматриваются мероприятия по проведению работ по образованию земельных участков, на которых расположены многоквартирные дома, работы по благоустройству дваоровых территорий которых софинансируются с использованием средств субсидий из краевого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100" w:after="100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4.    Обоснование ресурсного обеспечения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DejaVu Sans Condensed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Финансирование программы осуществляется за счет средств федерального бюджета, краевого бюджета, бюджета Новодеревянковского сельского поселения Каневского района и из внебюджетных источников, согласно приложению № 1 к программе и сводной </w:t>
      </w:r>
      <w:r>
        <w:fldChar w:fldCharType="begin"/>
      </w:r>
      <w:r>
        <w:rPr>
          <w:rStyle w:val="InternetLink"/>
          <w:sz w:val="28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instrText xml:space="preserve"> HYPERLINK "../../%5C%5C192.168.0.254%5C..%5C2015%20%D0%B3%D0%BE%D0%B4%5C%D0%B8%D0%B7%D0%BC%D0%B5%D0%BD%D0%B5%D0%BD%D0%B8%D1%8F%20%D0%B2%20%D0%B1%D1%8E%D0%B4%D0%B6%D0%B5%D1%82%202015%5CTemp%5C~NS6C6C9%5C%D0%9F%D0%BE%D1%81%D1%82%D0%B0%D0%BD%D0%BE%D0%B2%D0%BB%D0%B5%D0%BD%D0%B8%D0%B5%20%D0%90%D0%B4%D0%BC%D0%B8%D0%BD%D0%B8%D1%81%D1%82%D1%80%D0%B0%D1%86%D0%B8%D0%B8%20%D0%BC%D1%83%D0%BD%D0%B8%D1%86%D0%B8%D0%BF%D0%B0%D0%BB%D1%8C%D0%BD%D0%BE%D0%B3%D0%BE%20%D0%BE%D0%B1%D1%80%D0%B0%D0%B7%D0%BE%D0%B2%D0%B0%D0%BD%D0%B8%D1%8F%20%D0%B3%D0%BE%D1%80%D0%BE%D0%B4.rtf" \l "sub_4051%23sub_4051"</w:instrText>
      </w:r>
      <w:r>
        <w:rPr>
          <w:rStyle w:val="InternetLink"/>
          <w:sz w:val="28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separate"/>
      </w:r>
      <w:r>
        <w:rPr>
          <w:rStyle w:val="InternetLink"/>
          <w:rFonts w:eastAsia="DejaVu Sans Condensed" w:cs="Times New Roman" w:ascii="Times New Roman" w:hAnsi="Times New Roman"/>
          <w:color w:val="000000"/>
          <w:kern w:val="2"/>
          <w:sz w:val="28"/>
          <w:szCs w:val="28"/>
          <w:u w:val="single"/>
          <w:lang w:eastAsia="hi-IN" w:bidi="hi-IN"/>
        </w:rPr>
        <w:t>таблице</w:t>
      </w:r>
      <w:r>
        <w:rPr>
          <w:rStyle w:val="InternetLink"/>
          <w:sz w:val="28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end"/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№ 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В дальнейшем, предполагается участие средств федерального бюджета, согласно федерального приоритетного проекта «Формирование комфортной городской среды», утвержденного президиумом Совета при Президенте Российской Федерации по стратегическому развитию и приоритетным проектам (протокол от 21 ноября 2016 г. № 10), а также краевого бюджета в рамках государственной программы Краснодарского края «Формирование современной городской среды", утвержденной постановлением главы администрации (губернатором) Краснодарского края от 31.08.2017 года № 6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FF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Таблица № 3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13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850"/>
        <w:gridCol w:w="851"/>
        <w:gridCol w:w="850"/>
        <w:gridCol w:w="993"/>
        <w:gridCol w:w="850"/>
        <w:gridCol w:w="709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,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 год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0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 9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5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 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 1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 2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5 9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 3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 6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93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 4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44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</w:t>
      </w:r>
      <w:r>
        <w:rPr>
          <w:rFonts w:eastAsia="DejaVu Sans Condensed" w:cs="Times New Roman" w:ascii="Times New Roman" w:hAnsi="Times New Roman"/>
          <w:kern w:val="2"/>
          <w:sz w:val="28"/>
          <w:szCs w:val="28"/>
          <w:lang w:eastAsia="hi-IN" w:bidi="hi-IN"/>
        </w:rPr>
        <w:t>Содержание и объемы финансирования мероприятий, реализуемых программой, могут уточняться на основе отчетов о выполнении программных мероприятий и оценки их эффективнос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а заключения Соглашения по результатам закупки товаров, работ и услуг для обеспечения муниципальных нужд в целях реализации Программы не позднее 1 апреля года предоставления субсидии-для заключения соглашения на выполнение работ по благоустройству общественных территорий, не позднее 1 апреля года предоставления субсидии – для заключения соглашения на выполнение работ по благоустройству дворовых территорий, за исключением случаев обжалования действий (бездействия) заказчика и )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яется на срок указанного обжалования; случаев проведения повторного конкурса или новой закупки, если конкурс признан не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 случаев заключения  таких соглашений 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 года предоставления субсиди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left="1070" w:hanging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5.Характеристика сферы благоустройства объектов, находящихся в частной собственности (пользовании) и прилегающих к ним территорий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од объектами, находящимися в частной собственности (пользовании) и прилегающими к ним территориями в Программе следует понимать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а также индивидуальные жилые дома и земельные участки, предоставленные для их размещения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начительная часть застроенной территории находится в частной собственности и предназначена для строительства и эксплуатации объектов различного назначения: жилой застройки, зданий общественного-делового и производственного назначения и т.д. Данные объекты являются элементами формирования городской среды и должны соответствовать критериям качества и комфорта, установленным на территории Новодеревянковского сельского поселения Каневского района с целью формирования единого облика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Благоустройство таких территорий должно осуществляться собственниками объектов, а также правообладателями земельных участков, согласно установленным нормам в части содержания: территории, зданий (сооружений), асфальтирования, озеленения, вывесок и рекламных конструкций и т.д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ребования к благоустройству объектов содержаться в Правилах благоустройства территории Новодеревянковского сельского поселения Каневского района, утвержденных решением Совета Новодеревянковского сельского поселения Каневского района от 31 октября 2017 года № 154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30 года за счет средств указанных лиц, приведен в приложении № 6 к настоящей Программе. На момент утверждения Программы таких объектов не выявлено, в случае их выявления по итогам проводимой инвентаризации, данные объекты подлежат включению в данный адресный перечен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 их размещения, с заключенными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2 года приведены в приложении № 7 к настоящей Программе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Синхронизация выполнения работ в рамках муниципальной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ограммы с федеральными, региональными и муниципальными программам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инхронизация выполнения работ в рамках Программы со следующими государственными и муниципальными программами: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программы и региональные (муниципальные) «дорожные карты», принятые в соответствии со статьей 26 Федерального закона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 региональная программа «Капитальный ремонт общего имущества многоквартирных домов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государственная программа Краснодарского кра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«Развитие сети автомобильных дорог Краснодарского края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 же в рамках реализации данной муниципальной программы все предусмотренные мероприятия подлежат синхронизации с мероприятиями   реализуемы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Методика оценки эффективности реализации программы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Оценка эффективности реализации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ённым </w:t>
      </w:r>
      <w:hyperlink r:id="rId6">
        <w:r>
          <w:rPr>
            <w:rStyle w:val="InternetLink"/>
            <w:rFonts w:eastAsia="DejaVu Sans Condensed" w:cs="Times New Roman" w:ascii="Times New Roman" w:hAnsi="Times New Roman"/>
            <w:color w:val="000000"/>
            <w:kern w:val="2"/>
            <w:sz w:val="28"/>
            <w:szCs w:val="28"/>
            <w:u w:val="single"/>
            <w:lang w:eastAsia="hi-IN" w:bidi="hi-IN"/>
          </w:rPr>
          <w:t>постановлением</w:t>
        </w:r>
      </w:hyperlink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администрации Новодеревянковского сельского поселения Каневского района от 30 октября 2017 года № 18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министрация Новодеревянковского сельского поселения Каневского района имеет право исключить из адресного перечня дворовых и общественных территорий, подлежащих благоустройству в рамках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(семьдесят) процентов, а так же территории, планируемые к изъятию для государственных или муниципальных нужд в соответствии с генеральным планом,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ак же в случае отказа собственников помещений многоквартирных домов от благоустройства дворовой территории в рамках реализации муниципальной программы или не принятия решения о благоустройстве дворовой территории в сроки, установленные муниципальной программой, администрация сельского поселения имеет право исключить такие территории многоквартирных домов из адресного перечня дворовых территорий, подлежащих благоустройству в рамках реализации Программы. При этом исключение дворовой территории из перечня дворовых территорий, подлежащих благоустройству в рамках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Механизм реализации программы и контроль за ее выполнением</w:t>
      </w:r>
    </w:p>
    <w:p>
      <w:pPr>
        <w:pStyle w:val="Normal"/>
        <w:suppressAutoHyphens w:val="false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Текущее управление программой осуществляет ее координатор –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Администрация Новодеревянковского сельского поселения Каневского района</w:t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, котора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рганизует реализацию программы, координацию деятельности участников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несет ответственность за достижение целевых показателе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существляет подготовку предложений по объемам и источникам финансирования реализации подпрограммы на основании предложений участников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роводит мониторинг реализации программы и анализ отчетности, представляемой участниками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ежегодно проводит оценку эффективности реализации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в информационно-телекоммуникационной сети "Интернет"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размещает информацию о ходе реализации и достигнутых результатах программы на официальном сайте в информационно-телекоммуникационной сети "Интернет"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существляет иные полномочия, установленные программой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 отдельных мероприятий программы, несут ответственность за целевое и эффективное использование выделенных им бюджетных средств, ежеквартально в срок до 10 числа, следующего за отчетным кварталом, предоставляют информацию о реализации мероприятий программы заместителю главы Новодеревянковского сельского поселения Каневского района А.М. Афонченк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Экономист по финансовой работе администр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Новодеревянковского сельского поселения                              Т.Ю.Фищук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0" w:top="1134" w:footer="0" w:bottom="155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к муниципальной программ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«Формирование комфортн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городской среды на 2018-2030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годы на территор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Новодеревянковского сельск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поселения Каневского района»   </w:t>
      </w:r>
    </w:p>
    <w:p>
      <w:pPr>
        <w:sectPr>
          <w:headerReference w:type="default" r:id="rId8"/>
          <w:type w:val="nextPage"/>
          <w:pgSz w:orient="landscape" w:w="16838" w:h="11906"/>
          <w:pgMar w:left="1559" w:right="1134" w:gutter="0" w:header="0" w:top="1701" w:footer="0" w:bottom="567"/>
          <w:pgNumType w:fmt="decimal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pacing w:lineRule="auto" w:line="240" w:before="0" w:after="0"/>
        <w:ind w:hanging="910"/>
        <w:jc w:val="right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hanging="485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ЕРЕЧЕНЬ ОСНОВНЫХ МЕРОПРИЯТИЙ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униципальной программы 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на 2018-2030 годы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на территории 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»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92"/>
        <w:gridCol w:w="852"/>
        <w:gridCol w:w="710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1306"/>
        <w:gridCol w:w="1134"/>
      </w:tblGrid>
      <w:tr>
        <w:trPr>
          <w:trHeight w:val="10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финансирования</w:t>
            </w:r>
          </w:p>
        </w:tc>
        <w:tc>
          <w:tcPr>
            <w:tcW w:w="10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shd w:fill="FFFFFF" w:val="clear"/>
                <w:lang w:eastAsia="hi-IN" w:bidi="hi-IN"/>
              </w:rPr>
              <w:t>Объем финансирования ( тыс. руб.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Участник программы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shd w:fill="FFFFFF" w:val="clear"/>
                <w:lang w:eastAsia="hi-IN" w:bidi="hi-IN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shd w:fill="FFFFFF" w:val="clear"/>
                <w:lang w:eastAsia="hi-IN" w:bidi="hi-IN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2030 год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10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Основное мероприят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Развитие системы благоустройства территории Новодеревянковского сельского поселения Кан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61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69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5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Благоустройство парков, скверов и мест общего пользования и благоустройство территорий многоквартирных дом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61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9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5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Мероприятия, направленные на благоустройство парков,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45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6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Подготовка проектно-сметной документации, дизайн проектов и иных документов по общественным территориям, благоустройство п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2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45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6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  <w:t>1.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Благоустройство общественной территории по улице Корот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  <w:t>1.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Благоустройство общественной территории по улице Щербины, 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7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7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внебюджетны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  <w:t>1.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Благоустройство общественной территории в границах ул. Мира ул. Щербины ст-цы Новодеревянк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9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5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9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5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внебюджетны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  <w:t>1.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Благоустройство общественной территории по ул. Восточной ст.Новодеревян-к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внебюджетны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Основное мероприятие №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Формирование современной городск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28 76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1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97 5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Благоустройство общественных  территор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8 414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15 6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 413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 2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5 934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8 6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  <w:t>2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1 25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1 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Благоустройство парка, скв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81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37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7305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  <w:t>2.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Благоустройство парка  в станице Новодеревянков-ская, ул. Ленина, 11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125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1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Благоустройство п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81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37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7305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  <w:t>2.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сквера МАУ «СКЦ «Досуг» в станице Новодеревянковской по ул. Мира, 22 Каневского района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7 50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7 5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Благоустройство сквер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 60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 6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 27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 2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8 62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8 6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0"/>
                <w:szCs w:val="20"/>
                <w:highlight w:val="yellow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3242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4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97 5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5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0"/>
                <w:szCs w:val="20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0"/>
                <w:szCs w:val="20"/>
                <w:shd w:fill="FFFFFF" w:val="clear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207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9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15 6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5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0"/>
                <w:szCs w:val="20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0"/>
                <w:szCs w:val="20"/>
                <w:shd w:fill="FFFFFF" w:val="clear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 413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2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0"/>
                <w:szCs w:val="20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0"/>
                <w:szCs w:val="20"/>
                <w:shd w:fill="FFFFFF" w:val="clear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5934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8 6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0"/>
                <w:szCs w:val="20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0"/>
                <w:szCs w:val="20"/>
                <w:shd w:fill="FFFFFF" w:val="clear"/>
                <w:lang w:eastAsia="ru-RU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Экономист по финансовой работе </w:t>
      </w:r>
      <w:bookmarkStart w:id="1" w:name="_Hlk170307402"/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админист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Новодеревянковского сельского поселения                                                                                                   Т.Ю.Фищук </w:t>
      </w:r>
      <w:bookmarkEnd w:id="1"/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DejaVu Sans Condensed"/>
        </w:rPr>
      </w:pPr>
      <w:r>
        <w:rPr>
          <w:rFonts w:eastAsia="DejaVu Sans Condensed"/>
        </w:rPr>
        <w:t xml:space="preserve">                                                                                                   </w:t>
      </w:r>
    </w:p>
    <w:p>
      <w:pPr>
        <w:sectPr>
          <w:type w:val="continuous"/>
          <w:pgSz w:orient="landscape" w:w="16838" w:h="11906"/>
          <w:pgMar w:left="1559" w:right="1134" w:gutter="0" w:header="0" w:top="1701" w:footer="0" w:bottom="567"/>
          <w:formProt w:val="false"/>
          <w:textDirection w:val="lrTb"/>
          <w:docGrid w:type="default" w:linePitch="299" w:charSpace="0"/>
        </w:sectPr>
      </w:pPr>
    </w:p>
    <w:tbl>
      <w:tblPr>
        <w:tblW w:w="475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5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34"/>
              <w:jc w:val="center"/>
              <w:outlineLvl w:val="0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Формирование комфортной городской среды на 2018-2030 годы 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Порядок аккумулирования и расходования средств заинтересован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лиц, направляемых на выполнение минимального и дополните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перечней работ по благоустройству дворовых территорий, и механиз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контроля за их расходование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оводеревянковского сельского поселения Канев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 Для целей настоящего Порядк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2. Под формой финансового участия поним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минимальная доля финансового участия граждан (организаций, заинтересованных лиц) в выполнении минимального перечня работ по благоустройству дворовых  территорий в случае, если Краснодарским краем принято решение о таком участ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 и составляет не менее 1 (одного)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3. Под формой трудового участия понимается неоплачиваемая трудовая  деятельность граждан (организаций, заинтересованных лиц), имеющая социально полезную направленность, не требующая специальной квалификации организуемая в качеств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рудовое участие может быть выражено в следующих форма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субботник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подготовка дворовой территории к началу работ (земляные работы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участие в строительных работах: снятие старого оборудования, установка уличной мебели, зачистка от ржавчины, окрашивание элементов благоустройств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участие в озеленении территории: высадка растений, создание клумб, уборка территор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обеспечение благоприятных условий для работников подрядной организации, выполняющей работы (например, организация горячего чая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Информация о начале реализации мероприятий по благоустройству (конкретная дата, место проведения, памятка и другие материалы) размещается администрацией сельского поселения на официальном веб-сайте в сети «Интернет», а также непосредственно в многоквартирных домах − на информационных стенда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 Документы, подтверждающие трудовое участие, представляются в администрацию сельского поселения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Порядок финансового и (или) трудового участия гражд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1. 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Новодеревянковского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Новодеревянковского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Организация трудового участия, в случае принятия соответствующего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1. На территории Новодеревянковского сельского поселения Канев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является администрация Новодеревянковского сельского поселения Каневского района (далее – Администрац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 Администрации, открытый ею в Управлении Федерального казначейства по Краснодарскому кра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официальном сайте администрации Новодеревя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плату минимального перечня работ по благоустройству дворовых территорий, включенных в дизайн-проект благоустройства дворовой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плату дополнительного перечня работ по благоустройству дворовых территорий, включенных в дизайн-проект благоустройства дворовой территор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асходование аккумулированных денежных средств заинтересованны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лиц осуществляется в соответствии с условиями заключенных договоров (соглашений) с заинтересованными лицами, дизайн-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экономии денежных средств по итогам проведения конкурсных процеду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озникновения обстоятельств непреодолимой сил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озникновения иных оснований, установленных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 Контроль за соблюдением условий поряд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FF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Новодеревянковского сельского поселения Канев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отдел по финансам и бюджету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Экономист по финансовой работе </w:t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администр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Новодеревянковского сельского поселения                                    Т.Ю.Фищу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lang w:eastAsia="ru-RU"/>
        </w:rPr>
      </w:pPr>
      <w:r>
        <w:rPr>
          <w:rFonts w:eastAsia="Calibri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lang w:eastAsia="ru-RU"/>
        </w:rPr>
      </w:pPr>
      <w:r>
        <w:rPr>
          <w:rFonts w:eastAsia="Calibri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lang w:eastAsia="ru-RU"/>
        </w:rPr>
      </w:pPr>
      <w:r>
        <w:rPr>
          <w:rFonts w:eastAsia="Calibri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lang w:eastAsia="ru-RU"/>
        </w:rPr>
      </w:pPr>
      <w:r>
        <w:rPr>
          <w:rFonts w:eastAsia="Calibri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lang w:eastAsia="ru-RU"/>
        </w:rPr>
      </w:pPr>
      <w:r>
        <w:rPr>
          <w:rFonts w:eastAsia="Calibri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lang w:eastAsia="ru-RU"/>
        </w:rPr>
      </w:pPr>
      <w:r>
        <w:rPr>
          <w:rFonts w:eastAsia="Calibri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lang w:eastAsia="ru-RU"/>
        </w:rPr>
      </w:pPr>
      <w:r>
        <w:rPr>
          <w:rFonts w:eastAsia="Calibri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lang w:eastAsia="ru-RU"/>
        </w:rPr>
      </w:pPr>
      <w:r>
        <w:rPr>
          <w:rFonts w:eastAsia="Calibri" w:cs="Times New Roman" w:ascii="Times New Roman" w:hAnsi="Times New Roman"/>
          <w:kern w:val="2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4022"/>
      </w:tblGrid>
      <w:tr>
        <w:trPr/>
        <w:tc>
          <w:tcPr>
            <w:tcW w:w="55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30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и, обсуждения с заинтересованными лицами и утвержде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зайн-проектов благоустройства дворовых территорий и общественных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риторий, подлежащих благоустройству в рамках муниципальной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</w:t>
      </w:r>
      <w:r>
        <w:rPr>
          <w:rFonts w:eastAsia="DejaVu Sans Condensed" w:cs="Times New Roman" w:ascii="Times New Roman" w:hAnsi="Times New Roman"/>
          <w:color w:val="000000"/>
          <w:spacing w:val="6"/>
          <w:sz w:val="28"/>
          <w:szCs w:val="28"/>
          <w:lang w:eastAsia="hi-IN" w:bidi="hi-IN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2018-2030 год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территории Новодеревянковского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ельского поселения Каневского района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, а также дизайн-проекта благоустройства территории общего пользования, их утверждение в рамках реализации муниципальной программы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на 2018-2030 годы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 xml:space="preserve">на территории Новодеревянковского сельского поселения Каневского района» (далее – Порядок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 Под дизайн-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 (далее – дизайн-проек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iCs/>
          <w:kern w:val="2"/>
          <w:sz w:val="28"/>
          <w:szCs w:val="28"/>
          <w:lang w:eastAsia="ru-RU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i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iCs/>
          <w:kern w:val="2"/>
          <w:sz w:val="28"/>
          <w:szCs w:val="28"/>
          <w:lang w:eastAsia="ru-RU"/>
        </w:rPr>
        <w:t>1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iCs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  <w:t>2.Разработка дизайн-проекта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1. Разработка дизайн-проекта в отношении дворовых территорий многоквартирных домов, расположенных на территории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и территорий общего пользования поселения, осуществляется в соответствии с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авилами благоустройства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, требованиями Градостроительного кодекса Российской Федераци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, а также действующими строительными, санитарными и иными нормами и правил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2. Разработка дизайн-проекта в отношении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осуществляется администрацией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(далее – администраци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Разработка дизайн-проекта благоустройства дворовой территории многоквартирного дома осуществляется администрацией с учетом минимальных и дополнительных перечней работ по благоустройству дворовой территории, установленных администрацией Новодеревянковского сельского поселения Каневского района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9" w:hanging="0"/>
        <w:contextualSpacing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бсуждение, согласование и утверждение дизайн-проекта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2. Уполномоченное лицо обеспечивает согласование дизайн-проекта благоустройства дворовой территории многоквартирного дома,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с собственниками инженерных сетей в случаях, установленных действующим законодательством, для дальнейшего его утверждения в срок, не превышающий 3 рабочих дн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3. Утверждение дизайн-проекта благоустройства дворовой территории многоквартирного дома,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осуществляется администрацией в течение двух рабочих дней со дня согласования дизайн-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4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5. 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Экономист по финансовой работе </w:t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администрации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Новодеревянковского сельского поселения                                          Т.Ю.Фищук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lang w:eastAsia="ru-RU"/>
        </w:rPr>
      </w:r>
    </w:p>
    <w:tbl>
      <w:tblPr>
        <w:tblW w:w="111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</w:tblGrid>
      <w:tr>
        <w:trPr/>
        <w:tc>
          <w:tcPr>
            <w:tcW w:w="111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</w:r>
    </w:p>
    <w:p>
      <w:pPr>
        <w:sectPr>
          <w:type w:val="continuous"/>
          <w:pgSz w:orient="landscape" w:w="16838" w:h="11906"/>
          <w:pgMar w:left="1559" w:right="1134" w:gutter="0" w:header="0" w:top="1701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shd w:fill="FFFFFF" w:val="clear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shd w:fill="FFFFFF" w:val="clear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ПРИЛОЖЕНИЕ № 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к муниципальной программ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«Формирование комфортн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городской среды на 2018-2030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годы на территор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Новодеревянковского сельск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поселения Каневского района»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spacing w:val="6"/>
          <w:kern w:val="2"/>
          <w:sz w:val="28"/>
          <w:szCs w:val="28"/>
          <w:shd w:fill="FFFFFF" w:val="clear"/>
          <w:lang w:eastAsia="ru-RU" w:bidi="hi-IN"/>
        </w:rPr>
      </w:pPr>
      <w:r>
        <w:rPr>
          <w:rFonts w:eastAsia="Lucida Sans Unicode" w:cs="Times New Roman" w:ascii="Times New Roman" w:hAnsi="Times New Roman"/>
          <w:color w:val="000000"/>
          <w:spacing w:val="6"/>
          <w:kern w:val="2"/>
          <w:sz w:val="28"/>
          <w:szCs w:val="28"/>
          <w:shd w:fill="FFFFFF" w:val="clear"/>
          <w:lang w:eastAsia="ru-RU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>Адресный перечень дворовых территорий, нуждающихся в благоустройств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>(с учетом их физического состояния по результатам инвентаризации дворовых территорий) и подлежащих благоустройству в период с 2018 по 2030 год исходя из минимального перечня работ по благоустройств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32"/>
        <w:gridCol w:w="2351"/>
        <w:gridCol w:w="2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Адрес дворовой территор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обходимые работы (по результатам инвентаризации) из минимального перечня работ по благоустройств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обходимые работы (по результатам инвентаризации) из дополнительного перечня работ по благоустрой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*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В случае выявления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ru-RU"/>
        </w:rPr>
        <w:t>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30 год исходя из минимального перечня работ по благоустройству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, данные объекты подлежат включению в адресный перечень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ru-RU"/>
        </w:rPr>
        <w:t>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30 год исходя из минимального перечня работ по благоустройству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>, путем снесения изменений в приложение № 4 к муниципальной программе «Формирование комфортной городской среды на 2018-2030 годы на территории Новодеревянковского сельского поселения Каневского район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Экономист по финансовой работе </w:t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администрации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Новодеревянковского сельского поселения                                       Т.Ю.Фищук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lang w:eastAsia="ru-RU"/>
        </w:rPr>
      </w:pPr>
      <w:r>
        <w:rPr>
          <w:rFonts w:eastAsia="Calibri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lang w:eastAsia="ru-RU"/>
        </w:rPr>
      </w:pPr>
      <w:r>
        <w:rPr>
          <w:rFonts w:eastAsia="Calibri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lang w:eastAsia="ru-RU"/>
        </w:rPr>
      </w:pPr>
      <w:r>
        <w:rPr>
          <w:rFonts w:eastAsia="Calibri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lang w:eastAsia="ru-RU"/>
        </w:rPr>
      </w:pPr>
      <w:r>
        <w:rPr>
          <w:rFonts w:eastAsia="Calibri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           </w:t>
      </w:r>
      <w:bookmarkStart w:id="2" w:name="_Hlk170979731"/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                                                                            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к муниципальной программ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                                                                            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«Формирование комфортно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                                                                           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городской среды на 2018-203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годы на территор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                                                                        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Новодеревянковского сельског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                                                                          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поселения Каневского района»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spacing w:val="6"/>
          <w:kern w:val="2"/>
          <w:sz w:val="28"/>
          <w:szCs w:val="28"/>
          <w:shd w:fill="FFFFFF" w:val="clear"/>
          <w:lang w:eastAsia="ru-RU" w:bidi="hi-IN"/>
        </w:rPr>
      </w:pPr>
      <w:r>
        <w:rPr>
          <w:rFonts w:eastAsia="Lucida Sans Unicode" w:cs="Times New Roman" w:ascii="Times New Roman" w:hAnsi="Times New Roman"/>
          <w:color w:val="000000"/>
          <w:spacing w:val="6"/>
          <w:kern w:val="2"/>
          <w:sz w:val="28"/>
          <w:szCs w:val="28"/>
          <w:shd w:fill="FFFFFF" w:val="clear"/>
          <w:lang w:eastAsia="ru-RU" w:bidi="hi-IN"/>
        </w:rPr>
      </w:r>
      <w:bookmarkEnd w:id="2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Адресный перечень общественных территорий, нуждающихся в благоустройстве (с учетом их физического состояния по результатам инвентаризации общественных территорий) и подлежащих благоустройству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в период с 2018 по 2030 год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59"/>
        <w:gridCol w:w="2719"/>
        <w:gridCol w:w="385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Наименование общественной территори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рес расположение общественной территори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Необходимые работы (по результатам инвентаризации)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арк в ст. Новодеревянковская, ул. Ленина, 115 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 Новодеревянковская, ул. Ленина, 115 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нового покрытия дорожных одежд тротуаров и площадок из брусчатки цветной и серой,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замена покрытия дорожных одежд тротуаров и площадок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с возможностью проезда малых уборочных машин из брусчатки цветной и серой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тротуаров с возможностью проезда малых уборочных машин, замена покрытия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спортивных и детских площадок из Гамбит Колор с устройством железобетонных фундаментных плит, устройство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из щебеночного основания, покрытого геотекстилем; отсыпка ракушечником; установка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проездов и площадок из асфальтобетонного покрытия с установкой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деревье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кустарни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посев газ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высадка саженцев в цветни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внесение удобр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монтаж МАФов в составе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урн (уличная урна для мусора "Перспекти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установка скамеек (скамья "Бульвар")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подготовительные работы под монтаж МАФ: установка закладных дета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монтаж оборудования МАФ (Пергола  "Радуга"; Приствольная решетка (кругл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спортивной площадки: Тройной рукоход СО 7.03; Рукоход змейка СО 7.04; Лавочка СО 7.15; Воркаут СО 7.22; Брусья двойные СО 7.09; Брусья квадрат СО 7.27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оборудования детской площадки (Качалка на пружине Вертолет 004125; Дорожка Змейка 002450; Качалка балансир средняя 004104; Качели на деревянных стойках с оцинкованной балкой 004142; Детский игровой комплекс 005524; Карусель 004192; Лабиринт 9 секций МФ 5.169)  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сквера МАУ «СКЦ «Досуг» в станице Новодеревянковской по ул. Мира, 22 Каневского района Краснодарского кра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Новодеревянковская, ул.Мира, 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нового покрытия дорожных одежд тротуаров и площадок из брусчатки цветной и серой,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замена покрытия дорожных одежд тротуаров и площадок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с возможностью проезда малых уборочных машин из брусчатки цветной и серой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спортивных и детских площадок из Гамбит Колор с устройством железобетонных фундаментных плит, устройство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проездов и площадок из асфальтобетонного покрытия с установкой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деревье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кустарни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посев газ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высадка саженцев в цветни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внесение удобр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монтаж МАФов в составе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урн (уличная урна для мусора "Модерн-2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установка скамеек (скамья "Модерн - 4")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подготовительные работы под монтаж МАФ: установка закладных дета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монтаж оборудования МАФ Пергола; приствольная решет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сценического комплекс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монтаж оборудования детской площадки (Крепость-мини (Romana 101.99.00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Канатный лаз (Romana 601.01.00), Игровой модуль (Romana 115.10.00), Качели двойные смешанные (Romana 108.55.00-02), Качалка (Romana 108.29.00), Качалка на пружине КНП "Джип,  Качалка-балансир (Romana 108.50.00),   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контейнерной площадки, «Бункер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туалета модульного автономного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площадки для скей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. Ленина, 75А ст. Новодеревянковско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 Новодеревянковская, ул. Ленина, 75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парковки у главного входа  спортивного стадиона из асфальтобетонного покрытия с установкой бортового кам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. Восточной ст. Новодеревянковско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 Новодеревянковская, ул. Восточна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 покрытия детской спортивно-игровой площадки, установка обслуживания детской площадки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Экономист по финансовой работе </w:t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администрации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Новодеревянковского сельского поселения                                        Т.Ю.Фищук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ИЛОЖЕНИЕ № 6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                                                                            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к муниципальной программ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                                                                            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«Формирование комфортно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                                                                           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городской среды на 2018-203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                                                                                  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годы на территор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                                                                        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Новодеревянковского сельског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                                                                          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поселения Каневского района»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spacing w:val="6"/>
          <w:kern w:val="2"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color w:val="000000"/>
          <w:spacing w:val="6"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30 год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а счет средств указанных лиц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535"/>
        <w:gridCol w:w="2410"/>
        <w:gridCol w:w="212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Адрес объектов недвижимого имущества (включая объекты незавершённого строительства) и земельных участков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vertAlign w:val="superscript"/>
                <w:lang w:eastAsia="ru-RU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дастровый но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обственник (пользователь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lang w:val="en-US" w:eastAsia="ru-RU"/>
        </w:rPr>
      </w:pPr>
      <w:r>
        <w:rPr>
          <w:rFonts w:eastAsia="Lucida Sans Unicode" w:cs="Times New Roman" w:ascii="Times New Roman" w:hAnsi="Times New Roman"/>
          <w:kern w:val="2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vertAlign w:val="superscript"/>
          <w:lang w:eastAsia="ru-RU"/>
        </w:rPr>
        <w:t>*</w:t>
      </w:r>
      <w:r>
        <w:rPr>
          <w:rFonts w:eastAsia="Lucida Sans Unicode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>В случае выявления такого рода объектов недвижимости или земельных участков в результате проводимой инвентаризации, данные объекты подлежат включению в 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30 года за счет средств указанных лиц, путем снесения изменений в приложение № 6 к муниципальной программе «Формирование комфортной городской среды на 2018-2030 годы на территории Новодеревянковского сельского поселения Каневского район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Экономист по финансовой работе администрации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Новодеревянковского сельского поселения                                           Т.Ю.Фищук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17"/>
      </w:tblGrid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           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30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 их размещения, с заключенными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30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55"/>
        <w:gridCol w:w="2411"/>
        <w:gridCol w:w="22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рок исполнения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жидаемые результа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бследование территории Новодеревянковского сельского поселения Канев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до 31.12.2030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аспорт благоустройства территорий индивидуальной жилой застрой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ение соглашения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 результатам инвентариз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оглашение о благоустройстве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Экономист по финансовой работе администрации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Новодеревянковского сельского поселения                                           Т.Ю.Фищук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kern w:val="2"/>
          <w:lang w:eastAsia="ru-RU"/>
        </w:rPr>
      </w:pPr>
      <w:r>
        <w:rPr>
          <w:rFonts w:eastAsia="Lucida Sans Unicode" w:cs="Times New Roman" w:ascii="Times New Roman" w:hAnsi="Times New Roman"/>
          <w:kern w:val="2"/>
          <w:lang w:eastAsia="ru-RU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Style17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1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2">
    <w:name w:val="Гипертекстовая ссылка"/>
    <w:qFormat/>
    <w:rPr>
      <w:color w:val="106BBE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cs="Calibri"/>
    </w:rPr>
  </w:style>
  <w:style w:type="character" w:styleId="Style25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9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Lucida Sans Unicode" w:cs="Tahoma"/>
      <w:kern w:val="2"/>
      <w:sz w:val="16"/>
      <w:szCs w:val="16"/>
    </w:rPr>
  </w:style>
  <w:style w:type="paragraph" w:styleId="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1">
    <w:name w:val="Название2"/>
    <w:basedOn w:val="Normal"/>
    <w:qFormat/>
    <w:pPr>
      <w:widowControl w:val="false"/>
      <w:suppressLineNumbers/>
      <w:spacing w:lineRule="auto" w:line="240" w:before="120" w:after="120"/>
    </w:pPr>
    <w:rPr>
      <w:rFonts w:ascii="Arial" w:hAnsi="Arial" w:eastAsia="Lucida Sans Unicode" w:cs="Tahoma"/>
      <w:i/>
      <w:iCs/>
      <w:kern w:val="2"/>
      <w:sz w:val="20"/>
      <w:szCs w:val="24"/>
    </w:rPr>
  </w:style>
  <w:style w:type="paragraph" w:styleId="22">
    <w:name w:val="Указатель2"/>
    <w:basedOn w:val="Normal"/>
    <w:qFormat/>
    <w:pPr>
      <w:widowControl w:val="false"/>
      <w:suppressLineNumbers/>
      <w:spacing w:lineRule="auto" w:line="240" w:before="0" w:after="0"/>
    </w:pPr>
    <w:rPr>
      <w:rFonts w:ascii="Arial" w:hAnsi="Arial" w:eastAsia="Lucida Sans Unicode" w:cs="Tahoma"/>
      <w:kern w:val="2"/>
      <w:sz w:val="24"/>
      <w:szCs w:val="24"/>
    </w:rPr>
  </w:style>
  <w:style w:type="paragraph" w:styleId="13">
    <w:name w:val="Название1"/>
    <w:basedOn w:val="Normal"/>
    <w:qFormat/>
    <w:pPr>
      <w:widowControl w:val="false"/>
      <w:suppressLineNumbers/>
      <w:spacing w:lineRule="auto" w:line="240"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31">
    <w:name w:val="Знак Знак Знак"/>
    <w:basedOn w:val="Normal"/>
    <w:qFormat/>
    <w:pPr>
      <w:suppressAutoHyphens w:val="false"/>
      <w:spacing w:lineRule="auto" w:line="240" w:before="100" w:after="100"/>
      <w:jc w:val="both"/>
    </w:pPr>
    <w:rPr>
      <w:rFonts w:ascii="Tahoma" w:hAnsi="Tahoma" w:cs="Times New Roman"/>
      <w:kern w:val="2"/>
      <w:sz w:val="20"/>
      <w:szCs w:val="20"/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Style33">
    <w:name w:val="Заголовок таблицы"/>
    <w:basedOn w:val="Style30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6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17">
    <w:name w:val="обычный_1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Pj">
    <w:name w:val="pj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23939043.0/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23:00Z</dcterms:created>
  <dc:creator>Торги</dc:creator>
  <dc:description/>
  <cp:keywords/>
  <dc:language>en-US</dc:language>
  <cp:lastModifiedBy>USER</cp:lastModifiedBy>
  <cp:lastPrinted>2025-05-06T09:30:00Z</cp:lastPrinted>
  <dcterms:modified xsi:type="dcterms:W3CDTF">2025-05-06T06:30:00Z</dcterms:modified>
  <cp:revision>3</cp:revision>
  <dc:subject/>
  <dc:title/>
</cp:coreProperties>
</file>